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>ООО «Волжские коммунальные системы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FFFFFF"/>
        </w:rPr>
        <w:t>_____________________ С.А.</w:t>
        <w:tab/>
      </w:r>
      <w:r>
        <w:rPr>
          <w:rFonts w:cs="Tahoma" w:ascii="Tahoma" w:hAnsi="Tahoma"/>
          <w:b/>
          <w:bCs/>
        </w:rPr>
        <w:tab/>
        <w:tab/>
        <w:t>_________________П.В. Едигарев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>«_____»___________________2018г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ХНИЧЕСКОЕ  ЗАДАНИЕ ВОКС-2019-В-ПП-384</w:t>
      </w:r>
    </w:p>
    <w:p>
      <w:pPr>
        <w:pStyle w:val="Subtitle"/>
        <w:spacing w:before="0" w:after="0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на выполнение работ </w:t>
      </w:r>
      <w:r>
        <w:rPr>
          <w:rFonts w:cs="Tahoma" w:ascii="Tahoma" w:hAnsi="Tahoma"/>
          <w:b/>
          <w:i w:val="false"/>
          <w:sz w:val="20"/>
          <w:szCs w:val="20"/>
        </w:rPr>
        <w:t xml:space="preserve">по капитальному ремонту водопроводной сети 2Ду100мм (сталь) 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от ВК-4 до ВК-2 у здания ЦТП по ул. Мира, 79а (методом ГНБ)</w:t>
      </w:r>
      <w:r>
        <w:rPr>
          <w:b/>
        </w:rPr>
        <w:t xml:space="preserve">, </w:t>
      </w:r>
      <w:r>
        <w:rPr>
          <w:rFonts w:cs="Tahoma" w:ascii="Tahoma" w:hAnsi="Tahoma"/>
          <w:b/>
          <w:i w:val="false"/>
          <w:sz w:val="20"/>
          <w:szCs w:val="20"/>
        </w:rPr>
        <w:t>инв.№31801,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</w:r>
    </w:p>
    <w:tbl>
      <w:tblPr>
        <w:tblW w:w="1060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7245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Сокращенное наименование: ООО 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Полное наименование: Общество с ограниченной ответственностью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ИНН/КПП: 6312101799 / 632401001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почтовый: 445007, РФ, Самарская область, г.о.Тольятти, бульва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местонахождения (юридический адрес)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445007, РФ, Самарская область, г.о. Тольятти, бульва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Главный управляющий директор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Едигарев Павел Владимирович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ПО: 67068036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АТО: 3644037300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ВЭД: 41.00.2 (36.00.2)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ГРН: 1106312008065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тел./факс (с кодом): (8482)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</w:rPr>
              <w:t>79 03 7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Электронная почта: </w:t>
            </w:r>
            <w:r>
              <w:rPr>
                <w:rFonts w:eastAsia="Times New Roman" w:cs="Tahoma" w:ascii="Tahoma" w:hAnsi="Tahoma"/>
                <w:sz w:val="20"/>
                <w:lang w:val="en-US"/>
              </w:rPr>
              <w:t>info</w:t>
            </w:r>
            <w:r>
              <w:rPr>
                <w:rFonts w:eastAsia="Times New Roman" w:cs="Tahoma" w:ascii="Tahoma" w:hAnsi="Tahoma"/>
                <w:sz w:val="20"/>
              </w:rPr>
              <w:t>@volcomsys.ru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Расчётный счёт: 40702810554060004898 в </w:t>
            </w:r>
            <w:r>
              <w:rPr>
                <w:rFonts w:cs="Tahoma" w:ascii="Tahoma" w:hAnsi="Tahoma"/>
                <w:color w:val="000000"/>
                <w:sz w:val="20"/>
              </w:rPr>
              <w:t>Поволжский Банк ПАО «СБЕРБАНК» г.Самара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 xml:space="preserve">Банк: </w:t>
            </w:r>
            <w:r>
              <w:rPr>
                <w:rFonts w:cs="Tahoma" w:ascii="Tahoma" w:hAnsi="Tahoma"/>
                <w:color w:val="000000"/>
              </w:rPr>
              <w:t>ПАО «СБЕРБАНК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БИК: 043601607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КПП: 632401001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/с: 30101810200000000607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 xml:space="preserve">Производственная программа по виду бизнеса «Водоснабжение» ООО «Волжские коммунальные системы» на 2019г.  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Сеть водопровода 2Д100мм (сталь) от ВК-4 на ул.Ленинградской до ВК-2 у здания ЦТП по ул.Мира, 79а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иф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мена ветхих участков трубопровода с целью обеспечения бесперебойного водоснабжения потребителей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Существующая сеть водоснабжения: 2Ду100мм (сталь), общей протяжённостью – 137,0  м, глубина заложения – до 3,0 м, инв.№31801.</w:t>
            </w:r>
          </w:p>
        </w:tc>
      </w:tr>
      <w:tr>
        <w:trPr>
          <w:trHeight w:val="45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ый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ahoma" w:hAnsi="Tahoma" w:cs="Tahoma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 w:val="false"/>
                <w:sz w:val="20"/>
                <w:szCs w:val="20"/>
              </w:rPr>
              <w:t xml:space="preserve">Капитальный ремонт сети водопровода водопроводной сети 2Ду100мм (сталь) от ВК-4 до ВК-2 у здания ЦТП по ул.Мира, 79а (методом ГНБ) </w:t>
            </w:r>
          </w:p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5"/>
              <w:gridCol w:w="1600"/>
              <w:gridCol w:w="875"/>
            </w:tblGrid>
            <w:tr>
              <w:trPr>
                <w:trHeight w:val="868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Ед. изм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Кол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Разборка покрытий и оснований асфальтобетон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63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борка бордюрного камня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 xml:space="preserve">Разработка грунта в отвал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Arial" w:ascii="Arial" w:hAnsi="Arial"/>
                      <w:lang w:eastAsia="ru-RU"/>
                    </w:rPr>
                    <w:t>1</w:t>
                  </w:r>
                  <w:r>
                    <w:rPr>
                      <w:rFonts w:cs="Arial" w:ascii="Arial" w:hAnsi="Arial"/>
                      <w:lang w:val="en-US" w:eastAsia="ru-RU"/>
                    </w:rPr>
                    <w:t>2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Доработка грунта вручную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lang w:val="en-US" w:eastAsia="ru-RU"/>
                    </w:rPr>
                    <w:t>57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 xml:space="preserve">Демонтаж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шт (м3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2(3,2)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Демонтаж задвижек диаметром: до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 xml:space="preserve">Погрузка и вывоз строительного мусор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1 т груза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23,6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емонтаж водопровода Д100мм сталь 2х14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lang w:eastAsia="ru-RU"/>
                    </w:rPr>
                    <w:t>Монтаж трубопровода Д-110мм ПНД бестраншейным способом (метод ГНБ) (ПЭ100 SDR11 110х10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109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Устройство песчаного основания под трубопровод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нтаж водопровода Д110мм ПНД открытым способом 2х14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Устройство круглых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</w:rPr>
                    <w:t>шт (м3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ahoma" w:ascii="Tahoma" w:hAnsi="Tahoma"/>
                    </w:rPr>
                    <w:t>2(3,</w:t>
                  </w:r>
                  <w:r>
                    <w:rPr>
                      <w:rFonts w:cs="Tahoma" w:ascii="Tahoma" w:hAnsi="Tahoma"/>
                      <w:lang w:val="en-US"/>
                    </w:rPr>
                    <w:t>53</w:t>
                  </w:r>
                  <w:r>
                    <w:rPr>
                      <w:rFonts w:cs="Tahoma" w:ascii="Tahoma" w:hAnsi="Tahoma"/>
                    </w:rPr>
                    <w:t>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 xml:space="preserve">Гидроизоляция колодцев обмазочная битумная в 2 слоя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28,2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Пробивка в бетонных колодцах с герметизацией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8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Укладка стальных водопроводных труб диаметром 3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1,6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Укладка стальных водопроводных труб диаметром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Установка задвижек  чугунных МЗВ 30ч39р диаметром 100 мм (герметичность кл. А по ГОСТ 9544-2015, ГОСТ Р 54808-20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ahoma" w:ascii="Tahoma" w:hAnsi="Tahoma"/>
                      <w:lang w:eastAsia="ru-RU"/>
                    </w:rPr>
                    <w:t>Приварка фланцев к стальным трубопроводам диаметром: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шт.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Установка полиэтиленовых фасонных частей (отвод, муфты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шт.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Промывка с дезинфекцией трубопроводов диаметром: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5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Засыпка траншей и котлованов с уплотне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ие грунта пневматическими трамбовками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07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Планировка грунта бульдозерами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7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Устройство оснований толщиной 15 см из щебня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73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Устройство покрытия толщиной 4 см из горячих асфальтобетонных смесей плотных мелкозернистых типа АБВ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73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Установка бортовых камней бетон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2</w:t>
                  </w:r>
                </w:p>
              </w:tc>
            </w:tr>
          </w:tbl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Перед началом производства работ подрядчик: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разрабатывает и согласовывает схему объезда места ПЗР с ГИБДД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формляет разрешение на снос зеленых насаждений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согласовывает план сетей (М1:500) со всеми организациями в установленном порядке и оформляет  разрешение на ПЗР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существляет подготовительные работы, в т.ч. установку ограждений мест ПЗР и обеспечивает их сохранность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оизводство работ выполняется поэтапно в соответствии с п.8 данного ТЗ.</w:t>
            </w:r>
          </w:p>
          <w:p>
            <w:pPr>
              <w:pStyle w:val="Style37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0. Требования к используемому  оборудованию и материалам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оставку материалов для производства работ осуществляет Подрядчик. Использовать при производстве работ материалы, подтверждаемые сертификатами качества.</w:t>
            </w:r>
          </w:p>
        </w:tc>
      </w:tr>
      <w:tr>
        <w:trPr>
          <w:trHeight w:val="4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В соответствии: с Постановление Госкомстата РФ от 11.11. 1999 г. №100"Об утверждении унифицированных форм первичной учетной документации по учету работ в капитальном строительстве и ремонтно-строительных работ"; СНиП 12-01-2004"Организация строительства"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>Работы выполнять с соблюдением действующих требований СанПиН , СНиП и др. нормативных  документов, действующих на территории РФ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Фрагмент схемы  М1:1000 с указанием участка сети подлежащей капремонту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Федерации МДС 81-35.2004, выполненные в ПК «Гранд-смета»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</w:t>
            </w: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осстановление нарушенного благоустройства производить по существующему рельефу и профилю дорог, покрытий и газонов согласно требованиям администрации Центрального района г.о. Тольятти. 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 и материала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ть с Заказчиком применяемые материалы и оборудование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</w:rPr>
              <w:t xml:space="preserve">Вывоз строительного мусора осуществлять своевременно на специализированные полигоны  г.о. Тольятти.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Руководствоваться требованиями СанПиН,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момента заключения договора до 31.08.2019г.</w:t>
            </w:r>
          </w:p>
        </w:tc>
      </w:tr>
      <w:tr>
        <w:trPr>
          <w:trHeight w:val="4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2894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, утвержденным Постановлением мэра г. Тольятти от 15.12.2005 № 191-1/п (при наличии на территории зеленых насаждений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согласования ГИБДД УВД городского округа, Департамента дорожного хозяйства, транспорта и связи администрации на закрытие или ограничение движения транспорта  (в случае необходимост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производство земляных работ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график производства работ.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 окончании производства работ,  подрядчик обязан предоставить заказчику первичную документацию в соответствии с 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  и  исполнительную документацию в соответствии с требованиями СНиП12-01-2004 "Организация строительства" и 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</w:t>
            </w:r>
          </w:p>
        </w:tc>
      </w:tr>
      <w:tr>
        <w:trPr>
          <w:trHeight w:val="56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Локальные ресурсные сметные расчеты - 2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Разрешение на производство земляных работ, выданное администрацией Центрального  района г.о. Тольятти -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 — 1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Согласования ГИБДД УВД городского округа Тольятти, Департамента дорожного хозяйства, транспорта и связи мэрии на закрытие или ограничение движения транспорта (в случае необходимости) —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Приказ о назначении ответственного лица за производство работ - 1 экз.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График производства работ —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7. Акт о приемке выполненных работ (ф. № КС-2) - 2 экз.                         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Справка о стоимости выполненных работ (ф. КС-3) -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Счет - фактура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План сетей М1:500  с согласованиями производства земляных работ МБУ «Архитектура и градостроительство» («АиГ»)  и  другими  организациями  в  установленном  порядке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Исполнительная документация, в т.ч.: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1 Исполнительная съемка сети водопровода (М1:500), профили сети, выполненные МБУ «АиГ»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2. Акты скрытых работ в 2-х экз. на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ройство траншеи и основания (уплотнение грунтов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ановку колодце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запорной арматуры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трубопроводо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гидроизоляцию мест прохода труб через стенки колодцев (устройство гильз для ПНД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спытание напорного трубопровода на прочность и герметичность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роведение промывки и дезинфекци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ратную засыпку транше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восстановление благоустройства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3. Сертификаты и паспорта на трубы, запорную арматуру, пожарные гидранты, ж/б изделия, люка, бетон, гидроизоляционные материалы и др. - 1 экз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рядчик: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еспечивает выполнение требований наряда-допуска по соблюдению норм безопасности при производстве земляных работ.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>-выполняет своими силами работы по укреплению стенок траншеи щитами (в случае необходимости)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>- увеличивает продолжительность рабочего дня (либо организовывает посменное производство работ) — при необходимости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уется нормативами СНиП, ГОСТ и т. д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о избежание травматизма населения и предотвращения чрезвычайных ситуаций строго соблюдает правила безопасности работ согласно действующему законодательству и установленных норм и правил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ериодически вызывает представителя заказчика для предъявления выполнения скрытых работ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Главный инженер – Прасолов Тарас Константинович -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8(8482) 79-03-70 (вн. 300), моб. 8-987-939-63-05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Начальник  службы сетей водоснабжения и водоотведения - Вожаровский Алексей Валерьевич – тел. 8-987-819-54-86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/>
      </w:pPr>
      <w:r>
        <w:rPr>
          <w:rFonts w:cs="Tahoma" w:ascii="Tahoma" w:hAnsi="Tahoma"/>
          <w:b/>
          <w:bCs/>
          <w:iCs/>
        </w:rPr>
        <w:t xml:space="preserve">Начальник  службы сетей </w:t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водоснабжения и водоотведения</w:t>
        <w:tab/>
        <w:tab/>
        <w:tab/>
        <w:tab/>
        <w:tab/>
        <w:tab/>
        <w:tab/>
        <w:t>А.В. Вожаровский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color w:val="FF0000"/>
        </w:rPr>
      </w:pPr>
      <w:r>
        <w:rPr>
          <w:rFonts w:cs="Tahoma" w:ascii="Tahoma" w:hAnsi="Tahoma"/>
          <w:b/>
          <w:bCs/>
          <w:iCs/>
          <w:color w:val="FF0000"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Согласовано: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Главный инженер</w:t>
        <w:tab/>
        <w:t>Т.К. Прасолов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06" w:gutter="0" w:header="529" w:top="864" w:footer="426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875" w:leader="none"/>
      </w:tabs>
      <w:spacing w:before="480" w:after="0"/>
      <w:ind w:left="0" w:right="0"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Style23">
    <w:name w:val="Символ нумераци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/>
    <w:rPr>
      <w:sz w:val="20"/>
    </w:rPr>
  </w:style>
  <w:style w:type="paragraph" w:styleId="1Ver">
    <w:name w:val="Заг. 1 + Ver"/>
    <w:basedOn w:val="Heading1"/>
    <w:qFormat/>
    <w:pPr/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Приложение"/>
    <w:basedOn w:val="Heading4"/>
    <w:qFormat/>
    <w:pPr>
      <w:spacing w:before="0" w:after="0"/>
      <w:jc w:val="right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9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Подподпункт"/>
    <w:basedOn w:val="Style29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2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6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4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864" w:right="0" w:hanging="0"/>
      <w:outlineLvl w:val="0"/>
    </w:pPr>
    <w:rPr>
      <w:rFonts w:cs="Mangal"/>
      <w:kern w:val="2"/>
      <w:lang w:val="ru-RU" w:bidi="hi-IN"/>
    </w:rPr>
  </w:style>
  <w:style w:type="paragraph" w:styleId="112">
    <w:name w:val="Заголовок 11"/>
    <w:basedOn w:val="Normal"/>
    <w:next w:val="Normal"/>
    <w:qFormat/>
    <w:pPr>
      <w:widowControl w:val="false"/>
      <w:tabs>
        <w:tab w:val="clear" w:pos="851"/>
        <w:tab w:val="left" w:pos="0" w:leader="none"/>
      </w:tabs>
      <w:ind w:left="864" w:right="0" w:hanging="432"/>
    </w:pPr>
    <w:rPr>
      <w:rFonts w:ascii="Arial" w:hAnsi="Arial" w:eastAsia="Lucida Sans Unicode" w:cs="Mangal"/>
      <w:szCs w:val="24"/>
      <w:lang w:bidi="hi-IN"/>
    </w:rPr>
  </w:style>
  <w:style w:type="paragraph" w:styleId="Style39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33:00Z</dcterms:created>
  <dc:creator>KL</dc:creator>
  <dc:description/>
  <cp:keywords/>
  <dc:language>en-US</dc:language>
  <cp:lastModifiedBy>bryanceva_mv</cp:lastModifiedBy>
  <cp:lastPrinted>2018-10-10T12:47:00Z</cp:lastPrinted>
  <dcterms:modified xsi:type="dcterms:W3CDTF">2018-10-15T06:19:00Z</dcterms:modified>
  <cp:revision>9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