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огласовано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ahoma" w:ascii="Tahoma" w:hAnsi="Tahoma"/>
          <w:b/>
          <w:bCs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Руководитель Производственно – </w:t>
      </w:r>
      <w:r>
        <w:rPr>
          <w:rFonts w:cs="Tahoma" w:ascii="Tahoma" w:hAnsi="Tahoma"/>
          <w:b/>
          <w:bCs/>
        </w:rPr>
        <w:tab/>
        <w:tab/>
        <w:t xml:space="preserve">Главный управляющий директор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технического департамента ОАО «РКС»</w:t>
      </w:r>
      <w:r>
        <w:rPr>
          <w:rFonts w:cs="Tahoma" w:ascii="Tahoma" w:hAnsi="Tahoma"/>
          <w:b/>
          <w:bCs/>
        </w:rPr>
        <w:tab/>
        <w:tab/>
        <w:t>ООО «Волжские коммунальные системы»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_____________________ С.А.</w:t>
        <w:tab/>
      </w:r>
      <w:r>
        <w:rPr>
          <w:rFonts w:cs="Tahoma" w:ascii="Tahoma" w:hAnsi="Tahoma"/>
          <w:b/>
          <w:bCs/>
        </w:rPr>
        <w:tab/>
        <w:tab/>
        <w:t>_________________П.В. Едигарев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«_____»____________________2015г.</w:t>
        <w:tab/>
      </w:r>
      <w:r>
        <w:rPr>
          <w:rFonts w:cs="Tahoma" w:ascii="Tahoma" w:hAnsi="Tahoma"/>
          <w:b/>
          <w:bCs/>
        </w:rPr>
        <w:tab/>
        <w:t>«_____»___________________2018г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ТЕХНИЧЕСКОЕ  ЗАДАНИЕ ВОКС-2019-В-ПП-381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на выполнение работ </w:t>
      </w:r>
      <w:r>
        <w:rPr>
          <w:rFonts w:cs="Tahoma" w:ascii="Tahoma" w:hAnsi="Tahoma"/>
          <w:b/>
        </w:rPr>
        <w:t>по капитальному ремонту сети водопровода Ду200мм (ст.) от ВК-1 в районе ж/д по б-ру 50 лет Октября, 2 до т.А в районе ж/д по б-ру 50 лет Октября, 10, инв.№30157, (методом ГНБ)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</w:r>
    </w:p>
    <w:tbl>
      <w:tblPr>
        <w:tblW w:w="1060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7245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Сокращенное наименование: ООО «Волжские коммунальные системы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Полное наименование: Общество с ограниченной ответственностью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«Волжские коммунальные системы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ИНН/КПП: 6312101799 / 632401001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почтовый: 445007, РФ, Самарская область, г.о.Тольятти, б-р 50 лет Октября, д. 5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местонахождения (юридический адрес):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445007, РФ, Самарская область, г.о. Тольятти, б-р 50 лет Октября, д. 5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Главный управляющий директор: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Едигарев Павел Владимирович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ПО: 67068036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АТО: 3644037300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ВЭД: 41.00.2 (36.00.2)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ГРН: 1106312008065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тел./факс (с кодом): (8482)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</w:rPr>
              <w:t>79 03 7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Электронная почта: </w:t>
            </w:r>
            <w:r>
              <w:rPr>
                <w:rFonts w:eastAsia="Times New Roman" w:cs="Tahoma" w:ascii="Tahoma" w:hAnsi="Tahoma"/>
                <w:sz w:val="20"/>
                <w:lang w:val="en-US"/>
              </w:rPr>
              <w:t>info</w:t>
            </w:r>
            <w:r>
              <w:rPr>
                <w:rFonts w:eastAsia="Times New Roman" w:cs="Tahoma" w:ascii="Tahoma" w:hAnsi="Tahoma"/>
                <w:sz w:val="20"/>
              </w:rPr>
              <w:t>@volcomsys.ru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Расчётный счёт: 40702810554060004898 в </w:t>
            </w:r>
            <w:r>
              <w:rPr>
                <w:rFonts w:cs="Tahoma" w:ascii="Tahoma" w:hAnsi="Tahoma"/>
                <w:color w:val="000000"/>
                <w:sz w:val="20"/>
              </w:rPr>
              <w:t>Поволжский Банк ПАО «СБЕРБАНК» г.Самара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 xml:space="preserve">Банк: </w:t>
            </w:r>
            <w:r>
              <w:rPr>
                <w:rFonts w:cs="Tahoma" w:ascii="Tahoma" w:hAnsi="Tahoma"/>
                <w:color w:val="000000"/>
              </w:rPr>
              <w:t>ПАО «СБЕРБАНК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БИК: 043601607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КПП: 632401001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/с: 30101810200000000607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 xml:space="preserve">Производственная программа ООО «Волжские коммунальные системы» на 2019г. по виду бизнеса «Водоснабжение». 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Сеть водопровода Д200мм (сталь) по б-ру 50 лет Октября от ул. Интернациональной до ул. Ленина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риф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мена ветхих участков трубопровода с целью обеспечения бесперебойного водоснабжения потребителей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Существующая сеть водоснабжения: Ду200мм (сталь), протяжённостью –300,0  м, глубина заложения – до 3,0 м, инв.№30157.</w:t>
            </w:r>
          </w:p>
        </w:tc>
      </w:tr>
      <w:tr>
        <w:trPr>
          <w:trHeight w:val="45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углосуточный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питальный ремонт сети водопровода </w:t>
            </w:r>
            <w:r>
              <w:rPr>
                <w:rFonts w:eastAsia="Lucida Sans Unicode" w:cs="Tahoma" w:ascii="Tahoma" w:hAnsi="Tahoma"/>
                <w:iCs/>
                <w:sz w:val="20"/>
                <w:szCs w:val="20"/>
              </w:rPr>
              <w:t>Ду200мм (ст.) от ВК-1 в районе ж/д по б-ру 50 лет Октября, 2 до т.А в районе ж/д по б-ру 50 лет Октября, 10, инв.№</w:t>
            </w:r>
            <w:r>
              <w:rPr>
                <w:rFonts w:cs="Tahoma" w:ascii="Tahoma" w:hAnsi="Tahoma"/>
                <w:sz w:val="20"/>
                <w:szCs w:val="20"/>
              </w:rPr>
              <w:t>30157, (методом ГНБ)</w:t>
            </w:r>
          </w:p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5"/>
              <w:gridCol w:w="1600"/>
              <w:gridCol w:w="875"/>
            </w:tblGrid>
            <w:tr>
              <w:trPr>
                <w:trHeight w:val="507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Наименование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Ед. изм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Кол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eastAsia="Tahoma" w:cs="Tahoma"/>
                    </w:rPr>
                  </w:pPr>
                  <w:r>
                    <w:rPr>
                      <w:rFonts w:eastAsia="Tahoma" w:cs="Tahoma" w:ascii="Tahoma" w:hAnsi="Tahoma"/>
                    </w:rPr>
                    <w:t xml:space="preserve"> 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Разборка покрытий и оснований асфальтобетонны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5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Разборка бордюрного камня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9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Разработка грунта в отвал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79,8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Доработка грунта вручную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5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Демонтаж колодцев из сборного железобетон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 (м3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(5,4)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Демонтаж задвижек диаметром: до 2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Снятие пожарных гидрантов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Погрузка и вывоз строительного мусор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 т груза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6,09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Засыпка вручную траншей, пазух котлованов и я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Устройство круглых колодцев из сборного железобетона 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 (м3)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</w:rPr>
                    <w:t>3(6,3)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Гидроизоляция колодцев обмазочная битумная в 2 слоя 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47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онтаж камеры с устройством бетонной подготовки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 (м3)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 (10,5)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Пробивка в бетонных колодцах с герметизацией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1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Укладка стальных водопроводных труб диаметром 200 мм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Укладка стальных водопроводных труб диаметром 100 мм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 xml:space="preserve">Монтаж трубопровода Д-225мм 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НД бестраншейным способом (метод ГНБ) (ПЭ100 SDR 11)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3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Установка задвижек  чугунных МЗВ 30ч39р диаметром 200 мм (герметичность кл. А по ГОСТ 9544-2015, ГОСТ Р 54808-2011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Установка задвижек  чугунных МЗВ 30ч39р диаметром 100 мм (герметичность кл. А по ГОСТ 9544-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015, ГОСТ Р 54808-2011)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Приварка фланцев к стальным трубопроводам диаметром: 200 мм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2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Приварка фланцев к стальным трубопроводам диаметром: 100 мм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8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Установка гидрантов пожарных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Установка фасонных частей стальных сварных диаметром 100-250 мм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0,0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Установка полиэтиленовых фасонных частей (отвод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Промывка с дезинфекцией трубопроводов диаметром: 200 мм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55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Засыпка траншей и котлованов с уплотнение грунта пневматическими трамбовками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8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Планировка грунта бульдозерами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4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Устройство оснований толщиной 15 см из щебня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Устройство покрытия толщиной 8 см из горячих асфальтобетонных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5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Установка бортовых камней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29</w:t>
                  </w:r>
                </w:p>
              </w:tc>
            </w:tr>
          </w:tbl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Перед началом производства работ подрядчик: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разрабатывает и согласовывает схему объезда места ПЗР с ГИБДД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формляет разрешение на снос зеленых насаждений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согласовывает план сетей (М1:500) со всеми организациями в установленном порядке и оформляет  разрешение на ПЗР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существляет подготовительные работы, в т.ч. установку ограждений мест ПЗР и обеспечивает их сохранность.</w:t>
            </w:r>
          </w:p>
          <w:p>
            <w:pPr>
              <w:pStyle w:val="Style37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2. Производство работ выполняется поэтапно в соответствии с п.8 данного ТЗ.</w:t>
            </w:r>
          </w:p>
        </w:tc>
      </w:tr>
      <w:tr>
        <w:trPr>
          <w:trHeight w:val="113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0. Требования к используемому  оборудованию и материалам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Поставку материалов для производства работ осуществляет Подрядчик. Использовать при производстве работ материалы, подтверждаемые сертификатами качества.</w:t>
            </w:r>
          </w:p>
        </w:tc>
      </w:tr>
      <w:tr>
        <w:trPr>
          <w:trHeight w:val="4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В соответствии: с Постановление Госкомстата РФ от 11.11. 1999 г. №100"Об утверждении унифицированных форм первичной учетной документации по учету работ в капитальном строительстве и ремонтно-строительных работ"; СНиП 12-01-2004"Организация строительства"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>Работы выполнять с соблюдением действующих требований СанПиН, СНиП и др. нормативных  документов, действующих на территории РФ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Фрагмент схемы  М1:1000 с указанием участка сети подлежащей капремонту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я дополнительная информация (исходные данные) выдается по запросу Подрядчика в процессе строительства. Исходные данные от сторонних организаций, необходимые для строительства, подрядная организация запрашивает самостоятельно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Федерации МДС 81-35.2004, выполненные в ПК «Гранд-смета»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</w:t>
            </w: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осстановление нарушенного благоустройства производить по существующему рельефу и профилю дорог, покрытий и газонов согласно требованиям администрации Центрального района г.о. Тольятти. 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 и материала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ть с Заказчиком применяемые материалы и оборудование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</w:rPr>
              <w:t xml:space="preserve">Вывоз строительного мусора осуществлять своевременно на специализированные полигоны  г.о. Тольятти.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Руководствоваться требованиями СанПиН,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момента заключения договора до 31.08.2019г.</w:t>
            </w:r>
          </w:p>
        </w:tc>
      </w:tr>
      <w:tr>
        <w:trPr>
          <w:trHeight w:val="4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2894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-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, утвержденным Постановлением мэра г. Тольятти от 15.12.2005 № 191-1/п (при наличии на территории зеленых насаждений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согласования ГИБДД УВД городского округа, Департамента дорожного хозяйства, транспорта и связи администрации на закрытие или ограничение движения транспорта  (в случае необходимости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производство земляных работ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график производства работ.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 окончании производства работ,  подрядчик обязан предоставить заказчику первичную документацию в соответствии с 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  и  исполнительную документацию в соответствии с требованиями СНиП12-01-2004 "Организация строительства" и 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 участков сетей инженерно-технического обеспечения».</w:t>
            </w:r>
          </w:p>
        </w:tc>
      </w:tr>
      <w:tr>
        <w:trPr>
          <w:trHeight w:val="56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Локальные ресурсные сметные расчеты - 2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Разрешение на производство земляных работ, выданное администрацией Центрального  района г.о. Тольятти - 1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 — 1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Согласования ГИБДД УВД городского округа Тольятти, Департамента дорожного хозяйства, транспорта и связи мэрии на закрытие или ограничение движения транспорта (в случае необходимости) — 1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Приказ о назначении ответственного лица за производство работ - 1 экз. 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График производства работ —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7. Акт о приемке выполненных работ (ф. № КС-2) - 2 экз.                          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Справка о стоимости выполненных работ (ф. КС-3) -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 Счет - фактура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План сетей М1:500  с согласованиями производства земляных работ МБУ «Архитектура и градостроительство» («АиГ»)  и  другими  организациями  в  установленном  порядке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Исполнительная документация, в т.ч.: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1 Исполнительная съемка сети водопровода (М1:500), профили сети, выполненные МБУ «АиГ»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2. Акты скрытых работ в 2-х экз. на: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ройство траншеи и основания (уплотнение грунтов)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ановку колодцев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монтаж запорной арматуры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монтаж трубопроводов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гидроизоляцию мест прохода труб через стенки колодцев (устройство гильз для ПНД)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спытание напорного трубопровода на прочность и герметичность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роведение промывки и дезинфекции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ратную засыпку траншеи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восстановление благоустройства.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3. Сертификаты и паспорта на трубы, запорную арматуру, пожарные гидранты, ж/б изделия, люка, бетон, гидроизоляционные материалы и др. - 1 экз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рядчик: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еспечивает выполнение требований наряда-допуска по соблюдению норм безопасности при производстве земляных работ.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>-выполняет своими силами работы по укреплению стенок траншеи щитами (в случае необходимости)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>- увеличивает продолжительность рабочего дня (либо организовывает посменное производство работ) — при необходимости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уется нормативами СНиП, ГОСТ и т. д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о избежание травматизма населения и предотвращения чрезвычайных ситуаций строго соблюдает правила безопасности работ согласно действующему законодательству и установленных норм и правил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ериодически вызывает представителя заказчика для предъявления выполнения скрытых работ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 xml:space="preserve">Главный инженер – Прасолов Тарас Константинович -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8(8482) 79-03-70 (вн. 300), моб. 8-987-939-63-05;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Начальник  службы сетей водоснабжения и водоотведения - Вожаровский Алексей Валерьевич – тел. 8-987-819-54-86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</w:tr>
    </w:tbl>
    <w:p>
      <w:pPr>
        <w:pStyle w:val="Normal"/>
        <w:tabs>
          <w:tab w:val="clear" w:pos="851"/>
          <w:tab w:val="left" w:pos="3686" w:leader="none"/>
          <w:tab w:val="left" w:pos="3969" w:leader="none"/>
        </w:tabs>
        <w:snapToGrid w:val="false"/>
        <w:rPr/>
      </w:pPr>
      <w:r>
        <w:rPr>
          <w:rFonts w:cs="Tahoma" w:ascii="Tahoma" w:hAnsi="Tahoma"/>
          <w:b/>
          <w:bCs/>
          <w:iCs/>
        </w:rPr>
        <w:t xml:space="preserve">Начальник  службы сетей </w:t>
      </w:r>
    </w:p>
    <w:p>
      <w:pPr>
        <w:pStyle w:val="Normal"/>
        <w:tabs>
          <w:tab w:val="clear" w:pos="851"/>
          <w:tab w:val="left" w:pos="3686" w:leader="none"/>
          <w:tab w:val="left" w:pos="3969" w:leader="none"/>
        </w:tabs>
        <w:snapToGrid w:val="false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водоснабжения и водоотведения</w:t>
        <w:tab/>
        <w:tab/>
        <w:tab/>
        <w:tab/>
        <w:tab/>
        <w:tab/>
        <w:tab/>
        <w:t>А.В. Вожаровский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Согласовано: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/>
      </w:pPr>
      <w:r>
        <w:rPr>
          <w:rFonts w:cs="Tahoma" w:ascii="Tahoma" w:hAnsi="Tahoma"/>
          <w:b/>
          <w:bCs/>
          <w:iCs/>
        </w:rPr>
        <w:t>Главный инженер</w:t>
        <w:tab/>
        <w:t>Т.К. Прасолов</w:t>
      </w:r>
    </w:p>
    <w:sectPr>
      <w:headerReference w:type="default" r:id="rId2"/>
      <w:footerReference w:type="default" r:id="rId3"/>
      <w:type w:val="nextPage"/>
      <w:pgSz w:w="11906" w:h="16838"/>
      <w:pgMar w:left="794" w:right="506" w:gutter="0" w:header="529" w:top="864" w:footer="426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875" w:leader="none"/>
      </w:tabs>
      <w:spacing w:before="480" w:after="0"/>
      <w:ind w:left="0" w:right="0"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Style23">
    <w:name w:val="Символ нумераци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Verdana10">
    <w:name w:val="Стиль Заголовок 1 + Verdana 10 пт"/>
    <w:basedOn w:val="Heading1"/>
    <w:qFormat/>
    <w:pPr/>
    <w:rPr>
      <w:sz w:val="20"/>
    </w:rPr>
  </w:style>
  <w:style w:type="paragraph" w:styleId="1Ver">
    <w:name w:val="Заг. 1 + Ver"/>
    <w:basedOn w:val="Heading1"/>
    <w:qFormat/>
    <w:pPr/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Приложение"/>
    <w:basedOn w:val="Heading4"/>
    <w:qFormat/>
    <w:pPr>
      <w:spacing w:before="0" w:after="0"/>
      <w:jc w:val="right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9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Подподпункт"/>
    <w:basedOn w:val="Style29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2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tabs>
        <w:tab w:val="clear" w:pos="2254"/>
        <w:tab w:val="left" w:pos="2880" w:leader="none"/>
      </w:tabs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6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4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864" w:right="0" w:hanging="0"/>
      <w:outlineLvl w:val="0"/>
    </w:pPr>
    <w:rPr>
      <w:rFonts w:cs="Mangal"/>
      <w:kern w:val="2"/>
      <w:lang w:val="ru-RU" w:bidi="hi-IN"/>
    </w:rPr>
  </w:style>
  <w:style w:type="paragraph" w:styleId="112">
    <w:name w:val="Заголовок 11"/>
    <w:basedOn w:val="Normal"/>
    <w:next w:val="Normal"/>
    <w:qFormat/>
    <w:pPr>
      <w:widowControl w:val="false"/>
      <w:tabs>
        <w:tab w:val="clear" w:pos="851"/>
        <w:tab w:val="left" w:pos="0" w:leader="none"/>
      </w:tabs>
      <w:ind w:left="864" w:right="0" w:hanging="432"/>
    </w:pPr>
    <w:rPr>
      <w:rFonts w:ascii="Arial" w:hAnsi="Arial" w:eastAsia="Lucida Sans Unicode" w:cs="Mangal"/>
      <w:szCs w:val="24"/>
      <w:lang w:bidi="hi-IN"/>
    </w:rPr>
  </w:style>
  <w:style w:type="paragraph" w:styleId="Style39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7:00Z</dcterms:created>
  <dc:creator>KL</dc:creator>
  <dc:description/>
  <cp:keywords/>
  <dc:language>en-US</dc:language>
  <cp:lastModifiedBy>bryanceva_mv</cp:lastModifiedBy>
  <cp:lastPrinted>2016-09-15T15:57:00Z</cp:lastPrinted>
  <dcterms:modified xsi:type="dcterms:W3CDTF">2018-11-19T10:34:00Z</dcterms:modified>
  <cp:revision>8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